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ר ע י ו נ ו ת   ל ת ק ו פ ת   ה פ נ ס י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ימוד אפיית לחם    </w:t>
      </w:r>
      <w:r>
        <w:rPr>
          <w:sz w:val="28"/>
          <w:szCs w:val="28"/>
        </w:rPr>
        <w:t>http://cookingcoach.co.il/?page_id=92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35:00Z</dcterms:created>
  <dc:creator>hnu2431</dc:creator>
  <dc:description/>
  <cp:keywords/>
  <dc:language>en-US</dc:language>
  <cp:lastModifiedBy>hnu2431</cp:lastModifiedBy>
  <dcterms:modified xsi:type="dcterms:W3CDTF">2012-01-02T10:40:00Z</dcterms:modified>
  <cp:revision>1</cp:revision>
  <dc:subject/>
  <dc:title>ר ע י ו נ ו ת   ל ת ק ו פ ת   ה פ נ ס יה</dc:title>
</cp:coreProperties>
</file>